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т  21.11.2016 г.  № 120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8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8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664,45 тыс. рублей, в т.ч. по годам реализ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014,3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3062,55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365,6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1222,0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664,45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/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2.</w:t>
        <w:tab/>
        <w:t xml:space="preserve"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которое включает в себя Дом культуры с.Верх-Коен, сельский клуб д.Михайловка и с 2015 года начал функционировать сельский клуб д.Китерня. 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Сохранение и развитие культуры на территории Верх-Коенского сельсовета на 2015-2017годы»</w:t>
      </w:r>
    </w:p>
    <w:tbl>
      <w:tblPr>
        <w:tblW w:w="14962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444"/>
        <w:gridCol w:w="900"/>
        <w:gridCol w:w="1080"/>
        <w:gridCol w:w="945"/>
        <w:gridCol w:w="893"/>
        <w:gridCol w:w="176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мероприятия всего, тыс.руб.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реализации, тыс.руб.: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ерх-Коенского сельсо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18:00Z</dcterms:created>
  <dc:creator>User</dc:creator>
  <dc:description/>
  <cp:keywords/>
  <dc:language>en-US</dc:language>
  <cp:lastModifiedBy>User</cp:lastModifiedBy>
  <dcterms:modified xsi:type="dcterms:W3CDTF">2016-12-02T01:18:00Z</dcterms:modified>
  <cp:revision>2</cp:revision>
  <dc:subject/>
  <dc:title/>
</cp:coreProperties>
</file>